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OMBRE EMPRESA PRESTADORA DESERVICIOS TURÍSTICO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ECHA DE LA AUTOEVALUACIÓN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ientación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que con una X el cumplimiento de cada requisit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caso de marcar SI, diligencie en la casilla de Observaciones los documentos o registros con los que cuenta su organización para evidenciar el cumplimient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n caso de marcar NO, diligencie en la casilla de Observaciones las evidencias que debe gestionar para alcanzar su cumplimiento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654"/>
        <w:gridCol w:w="4678"/>
        <w:gridCol w:w="709"/>
        <w:gridCol w:w="70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AL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REQUISITOS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OBSERVACIONE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CUMPLE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NO</w:t>
            </w:r>
          </w:p>
        </w:tc>
      </w:tr>
      <w:tr>
        <w:trPr>
          <w:trHeight w:val="335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REQUISITOS GENERALES PARA TODAS LAS CATEGORÍAS</w:t>
            </w:r>
          </w:p>
        </w:tc>
      </w:tr>
      <w:tr>
        <w:trPr>
          <w:trHeight w:val="29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/>
                <w:b/>
                <w:bCs w:val="false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personal contratado por el establecimiento cumple los requisitos de las norma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NTS-USNA 001, Preparación de alimentos de acuerdo con el orden de produc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NTS-USNA 002, Servicio a los clientes con los estándares establecid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NTS-USNA 003, Control en el manejo de materia prima e insumos en el área de producción de alimentos conforme a requisitos de cal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NTS-USNA 004, Manejo de recursos cumpliendo las variables definidas por la empres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NTS-USNA 005, Coordinación de la producción de acuerdo con los procedimientos y estándares establecid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NTS-USNA 006, Infraestructura básica en establecimientos de la industria gastronóm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NTS-USNA 007, Norma sanitaria de manipulación de aliment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NTS-TS 004, Norma Técnica Sectorial de Turismo Sostenible (cuando aplique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353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REQUISITOS GENERALES</w:t>
            </w:r>
          </w:p>
        </w:tc>
      </w:tr>
      <w:tr>
        <w:trPr>
          <w:trHeight w:val="2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establecimiento debe como míni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) Cumplir con lo establecido en la Resolución 2674 y las leyes o normas que la modifique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b) Contar con un protocolo de servicios escrito y evidencia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) Tener recetas estándar en las que se especifiquen: nombre del producto, insumos y descripción de su preparación, de acuerdo con el protocolo y manejo de receta estándar establecida por el restaura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d) Tener un programa de buenas prácticas de manufactura y llevar un registro que evidencie su cumplimiento (véase la NTS-USNA 007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) El establecimiento debe contar con algún instrumento para medir la satisfacción del client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654"/>
        <w:gridCol w:w="4678"/>
        <w:gridCol w:w="709"/>
        <w:gridCol w:w="70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AL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REQUISITOS DEL SERVICIO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OBSERVACIONE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CUMPLE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NO</w:t>
            </w:r>
          </w:p>
        </w:tc>
      </w:tr>
      <w:tr>
        <w:trPr>
          <w:trHeight w:val="19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Recep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establecimiento debe como míni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) Contar con un canal de información acerca de los horarios de atención e inquietudes de client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b) Hacer reservaciones y llevar un registro de est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) Tener un sistema de sugerencias, quejas y reclamo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Comed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restaurante, como mínimo, debe tener: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  <w:lang w:val="es-CO" w:eastAsia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 w:eastAsia="es-CO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) Una carta de menú de acuerdo con el establecimiento, incluyendo el precio del produc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b) Jefe de cocin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Mes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espacio entre las mesas del establecimiento debe permitir el tránsito de comensales y personal de servici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Vajil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establecimiento debe, como mínimo, tener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Vajilla en perfecto estado de conservación (sin roturas ni ralladuras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26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Cristalerí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establecimiento debe, como mínimo, tener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) cristalería con un diseño de acuerdo con las características de cada bebida que ofrece el establecimiento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b) La cristalería debe ser de vidrio que resista los choques físicos y térmicos propios de su uso, además debe encontrarse en perfecto estado de conservación, sin ningún tipo de rotura o ralladur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12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Cubier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establecimiento debe, como mínimo tener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) Cubiertos en perfecto estado de conservación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Coci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establecimiento debe, como míni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) Tener comunicación rápida y funcional entre la cocina y el comedor, aun cuando éste último esté ubicado en un nivel diferent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Bañ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establecimiento debe, como mínimo tener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) Baterías de baños que correspondan a la capacidad de comensales del estableci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b) Toallas de papel o secador de aire para las man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) Jabón de dispensado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d) Baños independientes para hombres y para muje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f) Un baño con las adecuaciones necesarias para personas discapacitada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654"/>
        <w:gridCol w:w="4678"/>
        <w:gridCol w:w="709"/>
        <w:gridCol w:w="70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AL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REQUISITOS DE PERSONAL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OBSERVACIONE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CUMPLE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NO</w:t>
            </w:r>
          </w:p>
        </w:tc>
      </w:tr>
      <w:tr>
        <w:trPr>
          <w:trHeight w:val="15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Comed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personal de comedor, como mínimo deb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) Mantener el vestuario limpio, sin manchas ni rotur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) Acreditar y demostrar que el personal de comedor posee formación con el área de desempeño y una experiencia mínima de 1 año en su disciplin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Coci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personal de cocina, como mínimo deb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) Mantener el vestuario limpio, sin manchas ni rotura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Jefe de Coci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) Planear y controlar la producción de los aliment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) El jefe de cocina debe como mínimo acreditar y demostrar formación como tecnólogo en el área de cocina y/o gastronomía o una experiencia mínima de 2 añ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g) Participar en la selección del personal de su áre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h) Verificar, controlar y manejar las recetas estánda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654"/>
        <w:gridCol w:w="4678"/>
        <w:gridCol w:w="709"/>
        <w:gridCol w:w="70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AL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REQUISITOS DE PLANTA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OBSERVACIONE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  <w:t>CUMPLE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CO" w:eastAsia="es-CO"/>
              </w:rPr>
              <w:t>NO</w:t>
            </w:r>
          </w:p>
        </w:tc>
      </w:tr>
      <w:tr>
        <w:trPr>
          <w:trHeight w:val="13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Instal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establecimiento debe, como míni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b) Disponer de un área o espacio para el cambio del personal, el cual debe estar señaliza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) El establecimiento debe contar con un área específica para el lavado de mano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Acce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establecimiento debe, como míni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) Facilitar los servicios y el acceso a personas con discapac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b) Establecer que los proveedores solo ingresen en horarios en los que no interfieran con la prestación del servicio. Si el establecimiento cuenta con espacios para la recepción de 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prima, podrá recibir a sus proveedores en cualquier hora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14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Coci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establecimiento debe, como mínim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) Tener trampa de gras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b) Tener área de almacenamiento para géneros sec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) Tener cámaras frías para verduras, carnes, lácteos y otros perecede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d) Disponer de agua potab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8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Manteni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establecimiento debe cumplir con la normatividad vigente en lo referente al programa de mantenimiento y manejo de residuos. (Véase la Resolución 2674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Segur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establecimiento debe, como mínimo tener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) Un programa de seguridad, preventivo y correctivo, para desastres naturales, atentados terroristas y delincuencia comú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b) Cumplir con el plan de emergencias de acuerdo con la normatividad vige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) El establecimiento debe contar con póliza de seguro para todo riesgo que se pueda presenta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bloqu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Decoración y Ambient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El establecimiento debe, como mínimo tener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a) Decoración y ambientación de acuerdo con el estilo del estableci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b) El mobiliario en buen esta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c) Mesas y sillas estable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C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569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CO" w:eastAsia="en-US"/>
              </w:rPr>
              <w:t>CRITERIOS DE EVALUACIÓN PARA EL OTORGAMIENTO DE CATEGORIZACIÓN POR TENEDORES PARA LOS RESTAURANTES, EN LA MODALIDAD DE 2 TENEDO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  <w:t>Restaurantes de 2 tenedores: deberán cumplir el 100 % de los requisitos definidos en este cuestionario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l29"/>
      <w:spacing w:before="0" w:after="0"/>
      <w:textAlignment w:val="auto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  <w:p>
    <w:pPr>
      <w:pStyle w:val="Xl29"/>
      <w:spacing w:before="0" w:after="0"/>
      <w:textAlignment w:val="auto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CUESTIONARIO DE EVALUACIÓN PARA CATEGORIZACIÓN DE RESTAURANTES </w:t>
    </w:r>
  </w:p>
  <w:p>
    <w:pPr>
      <w:pStyle w:val="Xl29"/>
      <w:spacing w:before="0" w:after="0"/>
      <w:textAlignment w:val="auto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POR TENEDORES </w:t>
    </w:r>
  </w:p>
  <w:p>
    <w:pPr>
      <w:pStyle w:val="Xl29"/>
      <w:spacing w:before="0" w:after="0"/>
      <w:textAlignment w:val="auto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CATEGORIA: 2 TENEDORES – NTS USNA 008:2018</w:t>
    </w:r>
  </w:p>
  <w:p>
    <w:pPr>
      <w:pStyle w:val="Xl29"/>
      <w:spacing w:before="0" w:after="0"/>
      <w:textAlignment w:val="auto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  <w:p>
    <w:pPr>
      <w:pStyle w:val="Xl29"/>
      <w:spacing w:before="0" w:after="0"/>
      <w:textAlignment w:val="auto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870" w:hanging="709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w w:val="99"/>
      <w:sz w:val="22"/>
      <w:szCs w:val="22"/>
    </w:rPr>
  </w:style>
  <w:style w:type="character" w:styleId="WW8Num3z0">
    <w:name w:val="WW8Num3z0"/>
    <w:qFormat/>
    <w:rPr>
      <w:rFonts w:ascii="Arial" w:hAnsi="Arial" w:eastAsia="Arial" w:cs="Arial"/>
      <w:w w:val="99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w w:val="99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w w:val="99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Arial" w:cs="Arial"/>
      <w:w w:val="99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9z0">
    <w:name w:val="WW8Num9z0"/>
    <w:qFormat/>
    <w:rPr>
      <w:rFonts w:ascii="Arial" w:hAnsi="Arial" w:eastAsia="Arial" w:cs="Arial"/>
      <w:w w:val="99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  <w:w w:val="99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eastAsia="Arial" w:cs="Arial"/>
      <w:w w:val="99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Arial" w:cs="Arial"/>
      <w:w w:val="99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w w:val="99"/>
      <w:sz w:val="22"/>
      <w:szCs w:val="22"/>
    </w:rPr>
  </w:style>
  <w:style w:type="character" w:styleId="WW8Num17z0">
    <w:name w:val="WW8Num17z0"/>
    <w:qFormat/>
    <w:rPr>
      <w:rFonts w:ascii="Arial" w:hAnsi="Arial" w:eastAsia="Arial" w:cs="Arial"/>
      <w:w w:val="99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" w:cs="Arial"/>
      <w:w w:val="99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22z0">
    <w:name w:val="WW8Num22z0"/>
    <w:qFormat/>
    <w:rPr>
      <w:rFonts w:ascii="Arial" w:hAnsi="Arial" w:eastAsia="Arial" w:cs="Arial"/>
      <w:w w:val="99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w w:val="99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eastAsia="Arial" w:cs="Arial"/>
      <w:w w:val="99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Arial" w:cs="Arial"/>
      <w:w w:val="99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Arial" w:cs="Arial"/>
      <w:w w:val="99"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Arial" w:hAnsi="Arial" w:eastAsia="Arial" w:cs="Arial"/>
      <w:w w:val="99"/>
      <w:sz w:val="22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w w:val="99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w w:val="99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Arial" w:cs="Arial"/>
      <w:w w:val="99"/>
      <w:sz w:val="16"/>
      <w:szCs w:val="16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Arial" w:hAnsi="Arial" w:eastAsia="Arial" w:cs="Arial"/>
      <w:w w:val="99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Arial" w:cs="Arial"/>
      <w:w w:val="99"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eastAsia="Arial" w:cs="Arial"/>
      <w:w w:val="99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37z0">
    <w:name w:val="WW8Num37z0"/>
    <w:qFormat/>
    <w:rPr>
      <w:rFonts w:ascii="Arial" w:hAnsi="Arial" w:eastAsia="Arial" w:cs="Arial"/>
      <w:w w:val="99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" w:cs="Arial"/>
      <w:w w:val="99"/>
      <w:sz w:val="22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eastAsia="Arial" w:cs="Arial"/>
      <w:w w:val="99"/>
      <w:sz w:val="22"/>
      <w:szCs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Arial" w:cs="Arial"/>
      <w:w w:val="99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4z0">
    <w:name w:val="WW8Num44z0"/>
    <w:qFormat/>
    <w:rPr>
      <w:rFonts w:ascii="Arial" w:hAnsi="Arial" w:eastAsia="Arial" w:cs="Arial"/>
      <w:w w:val="99"/>
      <w:sz w:val="22"/>
      <w:szCs w:val="22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eastAsia="Arial" w:cs="Arial"/>
      <w:w w:val="99"/>
      <w:sz w:val="22"/>
      <w:szCs w:val="22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Arial" w:hAnsi="Arial" w:eastAsia="Arial" w:cs="Arial"/>
      <w:b/>
      <w:bCs/>
      <w:w w:val="99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eastAsia="Arial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870" w:hanging="0"/>
    </w:pPr>
    <w:rPr>
      <w:rFonts w:ascii="Arial" w:hAnsi="Arial" w:eastAsia="Arial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709" w:right="-1" w:hanging="709"/>
      <w:jc w:val="both"/>
    </w:pPr>
    <w:rPr>
      <w:rFonts w:ascii="Arial" w:hAnsi="Arial" w:cs="Arial"/>
      <w:b/>
      <w:bCs/>
      <w:color w:val="000000"/>
      <w:sz w:val="22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ourier New" w:hAnsi="Courier New" w:cs="Courier New"/>
      <w:szCs w:val="20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ourier" w:hAnsi="Courier" w:cs="Courier"/>
      <w:szCs w:val="20"/>
      <w:lang w:val="es-ES_tradnl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28:00Z</dcterms:created>
  <dc:creator>Pasante Planeación</dc:creator>
  <dc:description/>
  <cp:keywords/>
  <dc:language>en-US</dc:language>
  <cp:lastModifiedBy>ASUS</cp:lastModifiedBy>
  <cp:lastPrinted>2006-03-17T13:57:00Z</cp:lastPrinted>
  <dcterms:modified xsi:type="dcterms:W3CDTF">2022-05-14T03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E721F9847154E409AD356BD482CDA44</vt:lpwstr>
  </property>
</Properties>
</file>